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Quai de l’Archevêché</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rFonts w:ascii="CIDFont+F3;Calibri" w:hAnsi="CIDFont+F3;Calibri" w:cs="CIDFont+F3;Calibri"/>
          <w:sz w:val="21"/>
          <w:szCs w:val="21"/>
          <w:lang w:eastAsia="fr-FR"/>
        </w:rPr>
      </w:pPr>
      <w:r>
        <w:rPr>
          <w:rFonts w:eastAsia="Marianne;Calibri" w:cs="Marianne;Calibri" w:ascii="Marianne;Calibri" w:hAnsi="Marianne;Calibri"/>
          <w:i/>
          <w:sz w:val="16"/>
          <w:szCs w:val="16"/>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18799681"/>
      <w:bookmarkStart w:id="1" w:name="__Fieldmark__0_351879968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18799681"/>
      <w:bookmarkStart w:id="3" w:name="__Fieldmark__1_351879968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18799681"/>
            <w:bookmarkStart w:id="5" w:name="__Fieldmark__2_351879968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18799681"/>
            <w:bookmarkStart w:id="7" w:name="__Fieldmark__3_351879968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18799681"/>
            <w:bookmarkStart w:id="9" w:name="__Fieldmark__4_351879968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18799681"/>
            <w:bookmarkStart w:id="11" w:name="__Fieldmark__5_351879968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18799681"/>
            <w:bookmarkStart w:id="13" w:name="__Fieldmark__6_351879968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18799681"/>
      <w:bookmarkStart w:id="15" w:name="__Fieldmark__7_351879968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18799681"/>
      <w:bookmarkStart w:id="17" w:name="__Fieldmark__8_351879968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5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7-25T16:12: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